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риложение № 2-1-7 </w:t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Head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07" w:hRule="atLeast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ПРОС 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формирование выписки по</w:t>
            </w:r>
          </w:p>
          <w:p>
            <w:pPr>
              <w:pStyle w:val="Heading4"/>
              <w:spacing w:before="0" w:after="0"/>
              <w:jc w:val="center"/>
              <w:rPr/>
            </w:pPr>
            <w:r>
              <w:rPr/>
              <w:t>счету депо №</w:t>
            </w:r>
          </w:p>
          <w:tbl>
            <w:tblPr>
              <w:tblW w:w="2000" w:type="pct"/>
              <w:jc w:val="left"/>
              <w:tblInd w:w="29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"/>
              <w:gridCol w:w="400"/>
              <w:gridCol w:w="399"/>
              <w:gridCol w:w="399"/>
              <w:gridCol w:w="399"/>
              <w:gridCol w:w="400"/>
              <w:gridCol w:w="400"/>
              <w:gridCol w:w="399"/>
              <w:gridCol w:w="399"/>
              <w:gridCol w:w="398"/>
            </w:tblGrid>
            <w:tr>
              <w:trPr>
                <w:trHeight w:val="337" w:hRule="atLeast"/>
              </w:trPr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(ФИО) Клиента (Депонента)</w:t>
            </w:r>
          </w:p>
          <w:p>
            <w:pPr>
              <w:pStyle w:val="Normal"/>
              <w:spacing w:lineRule="auto" w:line="240" w:before="0" w:after="0"/>
              <w:ind w:left="513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Ы ОТЧЕТ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12_276342916"/>
            <w:bookmarkStart w:id="1" w:name="__Fieldmark__12_276342916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 депо на  «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на конец операционного дн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6_276342916"/>
            <w:bookmarkStart w:id="3" w:name="__Fieldmark__16_276342916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наличию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а счете депо.</w:t>
            </w:r>
          </w:p>
          <w:p>
            <w:pPr>
              <w:pStyle w:val="Normal"/>
              <w:spacing w:lineRule="auto" w:line="240" w:before="0" w:after="0"/>
              <w:ind w:left="4287" w:hanging="0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количество бумаг; вид ценной бумаги; эмитен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18_276342916"/>
            <w:bookmarkStart w:id="5" w:name="__Fieldmark__18_276342916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Отчет об исполнении конкретной операции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4428" w:hanging="0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№ и дата поручения или основание опер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20_276342916"/>
            <w:bookmarkStart w:id="7" w:name="__Fieldmark__20_276342916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депо за период с «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 по «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»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27_276342916"/>
            <w:bookmarkStart w:id="9" w:name="__Fieldmark__27_276342916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депо на начало текущего операционного дня для целей направления предложения о внесении вопросов в повестку дня, предложения о выдвижении кандидатов в органы управления и иные органы общества или требования о проведении внеочередного общего собрания акционеров на «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КЛИЕНТА (ДЕПОНЕНТА)</w:t>
            </w:r>
          </w:p>
          <w:p>
            <w:pPr>
              <w:pStyle w:val="Heading3"/>
              <w:spacing w:before="0" w:after="0"/>
              <w:rPr/>
            </w:pPr>
            <w:r>
              <w:rPr>
                <w:sz w:val="20"/>
                <w:szCs w:val="20"/>
              </w:rPr>
              <w:t>(УПОЛНОМОЧЕННОГО ЛИЦА)__________________________/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АТА ЗАПОЛН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«</w:t>
            </w: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  <w:p>
            <w:pPr>
              <w:pStyle w:val="Iauiue1"/>
              <w:ind w:firstLine="524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МЕТКИ ДЕПОЗИТАРИЯ</w:t>
            </w:r>
          </w:p>
          <w:tbl>
            <w:tblPr>
              <w:tblW w:w="6406" w:type="dxa"/>
              <w:jc w:val="left"/>
              <w:tblInd w:w="17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"/>
              <w:gridCol w:w="388"/>
              <w:gridCol w:w="24"/>
              <w:gridCol w:w="364"/>
              <w:gridCol w:w="48"/>
              <w:gridCol w:w="341"/>
              <w:gridCol w:w="71"/>
              <w:gridCol w:w="317"/>
              <w:gridCol w:w="95"/>
              <w:gridCol w:w="294"/>
              <w:gridCol w:w="118"/>
              <w:gridCol w:w="270"/>
              <w:gridCol w:w="142"/>
              <w:gridCol w:w="247"/>
              <w:gridCol w:w="129"/>
              <w:gridCol w:w="239"/>
              <w:gridCol w:w="20"/>
              <w:gridCol w:w="389"/>
              <w:gridCol w:w="412"/>
              <w:gridCol w:w="1847"/>
              <w:gridCol w:w="239"/>
            </w:tblGrid>
            <w:tr>
              <w:trPr/>
              <w:tc>
                <w:tcPr>
                  <w:tcW w:w="412" w:type="dxa"/>
                  <w:tcBorders>
                    <w:top w:val="double" w:sz="6" w:space="0" w:color="000000"/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ТРУДНИК ПО ПРИЕМУ ДОКУМЕНТОВ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/________________________</w:t>
            </w:r>
          </w:p>
        </w:tc>
      </w:tr>
      <w:tr>
        <w:trPr>
          <w:trHeight w:val="1094" w:hRule="atLeast"/>
        </w:trPr>
        <w:tc>
          <w:tcPr>
            <w:tcW w:w="102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15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5-23T11:39:00Z</cp:lastPrinted>
  <dcterms:modified xsi:type="dcterms:W3CDTF">2024-09-18T14:23:00Z</dcterms:modified>
  <cp:revision>7</cp:revision>
  <dc:subject/>
  <dc:title/>
</cp:coreProperties>
</file>